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118073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480417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